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СОВЕТ ПЕРВОМАЙ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655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>29 апреля 2019 года                      № 201                                 п. Первомайский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вомайского сельского поселения Белореченского района от 20 декабря 2018 года № 183</w:t>
      </w:r>
    </w:p>
    <w:p>
      <w:pPr>
        <w:pStyle w:val="Heading1"/>
        <w:spacing w:lineRule="auto" w:line="240"/>
        <w:jc w:val="center"/>
        <w:rPr/>
      </w:pPr>
      <w:r>
        <w:rPr>
          <w:rFonts w:cs="Arial" w:ascii="Arial" w:hAnsi="Arial"/>
          <w:b/>
          <w:sz w:val="32"/>
          <w:szCs w:val="32"/>
        </w:rPr>
        <w:t>«О бюджете Первомайского сельского поселения Белореченского района на 2019 год»</w:t>
      </w:r>
    </w:p>
    <w:p>
      <w:pPr>
        <w:pStyle w:val="Heading1"/>
        <w:spacing w:lineRule="auto" w:line="24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ями 154,169,184 Бюджетного Кодекса Российской Федерации от 31 июля 1998 года № 145-ФЗ,  статьями 15 и 35 Федерального Закона от 06 октября 2003 года № 131-ФЗ «Об общих принципах организации местного самоуправления в Российской Федерации», Законом Краснодарского края «О краевом бюджете на 2019 год и на плановый период 2020 и 2021 годов», руководствуясь статьей 26 Устава Первомайского сельского поселения Белореченского района, Совет Первомайского сельского поселения Белореченского района р е ш и л: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изменения в решение Совета Первомайского сельского поселения Белореченского района от 20 декабря 2018 года № 183 «О бюджете Первомайского сельского поселения Белореченского района на 2019 год»: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ы 1,2,4 пункта 1 изложить в следующей редакции: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) общий объем доходов в сумме 113 227 428,00 рублей;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) общий объем расходов в сумме 116 036 358,81 рублей;»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4) дефицит бюджета в сумме  2 808 930,81 рублей.»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 основании постановления главы администрации(губернатора) Краснодарского края от 18 апреля 2019 года № 221 « Об утверждении распределения субсидий местным бюджетам муниципальных образований Краснодарского края на софинансирование расходных обязательств по развитию социальной и инженерной инфраструктуры в сельской местности на 2019 год » увеличить годовое бюджетное назначение в сумме 89 213 600,00 рублей: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 коду дохода 992 2 02 20077 10 0000 150 «Субсидии бюджетам сельских поселений на софинансирование капитальных вложений в объекты муниципальной собственности» на 49 277 200,00 рублей ;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 коду доходов 992 2 02 27567 10 0000 150 «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» на 39 936 400,00 рублей 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ные средства в сумме 89 213 600,00 рублей направить на: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дел 07, подраздел 01 «Дошкольное образование» по коду целевой статьи 65.7.00.L5674 «Реализация мероприятий федеральной целевой программы "Устойчивое развитие сельских территорий на 2014-2017 годы и на период до 2020 года"(реализация проектов комплексного обустройства площадок под компактную жилищную застройку в сельской местности)», коду вида расходов 400 в сумме 39 936 400,00 рублей;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дел 07, подраздел 01 «Дошкольное образование» по коду целевой статьи 65.7.00.S5674 «Реализация мероприятий федеральной целевой программы "Устойчивое развитие сельских территорий на 2014-2017 годы и на период до 2020 года"(реализация проектов комплексного обустройства площадок под компактную жилищную застройку в сельской местности)», коду вида расходов 400 в сумме 49 277 200,00 рублей.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На основании решения Совета муниципального образования Белореченский район от 17 декабря 2018 года № 31 «О бюджете муниципального образования Белореченский район на 2019 год и на плановый период 2020 и 2021 годов» (с изменениями и дополнениями) увеличить годовое бюджетное назначение в сумме 3 532 678,00 рублей: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 коду дохода  992 2 02 15002 10 0000 150 «Дотации бюджетам сельских поселений на поддержку мер по обеспечению сбалансированности бюджетов» на 532 678,00 рублей ;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коду доходов 2 02 40014 10 0000 150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 в сумме 3 000 000 ,00 рублей ( в части строительства детского сада на 80 мест в рамках проекта « Комплексная компактная застройка на 25 жилых домов с объектами образовательного и спортивного назначения в Первомайском сельском поселении Белореченского района Краснодарского края»).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ные средства в сумме 3 532 678,00 рублей направить на: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дел 07, подраздел 01 «Дошкольное образование» по коду целевой статьи 99.0.00.10100 «На проведение топографо-геодезических изысканий, изготовление проекта планировки территории и проекта межевания территории и строительства объекта дошкольного образовательного назначения "Детский сад на 80 мест в п.Первомайском Белореченского района"», коду вида расходов 400 в сумме 3 000 000,00 рублей;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дел 08, подраздела 01 «Культура», по коду целевой статьи 59.2.00.00590 «Расходы на обеспечение деятельности (оказание услуг) муниципальных учреждений», коду вида расходов 600 в сумме 532 678,00 рублей.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править остатки неиспользованных по состоянию на 01 января 2019 года средств (за счет налоговых и неналоговых доходов) в общей сумме           199 627,51 рублей: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коду раздела, подраздела  01 13 «Другие общегосударственные вопросы»,  код целевой статьи 99.0.00.10540 «Организация и ведение бухгалтерского учета в поселениях Белореченского района», 500 код вида расходов, в связи с заключением соглашения о передаче части полномочий администрацией Первомайского сельского поселения Белореченского района в администрацию муниципального образования Белореченский район, принятое решением Совета Первомайского сельского поселения № 97 от 27 ноября 2016 года в сумме 140 206,00 рублей;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коду раздела, подраздела  01 06 «Обеспечение деятельности финансовых, налоговых и таможенных органов и органов финансового (финансово-бюджетного) надзора», целевой статье 99.0.00.25010 «Расходы на передачу полномочий из поселений»,виду расходов 500 «Межбюджетные трансферты» (соглашение от 30 марта 2012 года №9 между Советом муниципального образования Белореченский район и Советом Первомайского сельского поселения Белореченского района) в сумме 1 600,00 рублей;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коду раздела, подраздела  01 06 «Обеспечение деятельности финансовых, налоговых и таможенных органов и органов финансового (финансово-бюджетного) надзора», целевой статье 99.0.00.25010 «Расходы на передачу полномочий из поселений»,виду расходов 500 «Межбюджетные трансферты», в связи с заключением соглашения №14 от 08 февраля 2019 года о передаче части полномочий администрацией Первомайского сельского поселения Белореченского района в администрацию муниципального образования Белореченский район в сумме 1 000,00 рублей;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коду раздела, подраздела 01 13 «Другие общегосударственные вопросы», целевой статье  99.0.00.25010 «Расходы на передачу полномочий из поселений», виду расходов 500 «Межбюджетные трансферты» ( решение о передаче части полномочий № 192 от 25 января 2019 года) в сумме 5 040,00 рублей;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коду раздела, подраздела 01 13 «Другие общегосударственные вопросы», целевой статье 51.2.01.10760 «МВЦП " Развитие информатизации в  органах местного самоуправления"», виду расходов 200 в сумме 49 217,73 рублей;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коду раздела, подраздела 04 12 «Другие вопросы в области национальной экономики», целевой статье 99.0.00.25010 «Расходы на передачу полномочий из поселений», виду расходов 500 «Межбюджетные трансферты» ( решение о передаче части полномочий № 72 от 28 января 2016 года) в сумме    2 000,00 рублей;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коду раздела 08, подраздела 01 «Культура», целевой статье 59.2.00.00590 «Расходы на обеспечение деятельности (оказание услуг) муниципальных учреждений», коду вида расходов 600 в сумме 563,78 рубля.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роизвести передвижение бюджетных ассигнований в сумме              4 767 571,36 рублей.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Уменьшить ассигнования в сумме 4 767 571,36 рублей: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 коду раздела 07, подраздел 01 «Дошкольное образование» по коду целевой статьи 99.0.00.10100 «На проведение топографо-геодезических изысканий, изготовление проекта планировки территории и проекта межевания территории и строительства объекта дошкольного образовательного назначения "Детский сад на 80 мест в п.Первомайском Белореченского района"», коду вида расходов 400 в сумме 4 695 450,00 рублей;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коду раздела 05,подраздела 03«Благоустройство», по коду целевой статьи 68.0.00.10320 «Прочие мероприятия по благоустройству городских округов и поселений», коду вида расходов 200 в сумме 72 121,36 рублей.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Увеличить ассигнования в сумме 4 767 571,36 рублей: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коду раздела 10, подраздела 03 «Социальное обеспечение населения», по коду целевой статьи 54.0.01.10620 «МВЦП "О выплате пенсий за выслугу лет лицам, замещавшим муниципальные должности и должности муниципальной службы в ОМСУ"», коду вида расходов 300 в сумме 72 060,00 рублей;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коду раздела 07, подраздела 01 «Дошкольное образование» по коду целевой статьи 65.7.00.L5674 «Реализация мероприятий федеральной целевой программы "Устойчивое развитие сельских территорий на 2014-2017 годы и на период до 2020 года"(реализация проектов комплексного обустройства площадок под компактную жилищную застройку в сельской местности)», коду вида расходов 400 в сумме 2 101 911,36 рублей;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коду раздела 07, подраздела 01 «Дошкольное образование» по коду целевой статьи 65.7.00.S5674 «Реализация мероприятий федеральной целевой программы "Устойчивое развитие сельских территорий на 2014-2017 годы и на период до 2020 года"(реализация проектов комплексного обустройства площадок под компактную жилищную застройку в сельской местности)», коду вида расходов 400 в сумме 2 593 600,00 рублей.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риложения №1,2,3,4,5,6,7,8 к решению Совета Первомайского сельского поселения Белореченского района от 20 декабря 2017 года № 148 «О бюджете Первомайского сельского поселения Белореченского района на 2018 год» изложить в новой редакции (приложения № 1,2,3,4,5,6,7,8).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Опубликовать настоящее решение в средствах массовой информации.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Решение вступает в силу с момента его опубликования.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.Н.Милованов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.Жирма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04.2019 года №201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 1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18 года №183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решения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>от 29.04.2019 года №201)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главных администраторов доходов бюджета Первомайского сельского поселения Белореченского района и закрепляемые за ними виды (подвиды) доходов бюджета Первомайского сельского поселения Белореченского района и перечень главных администраторов источников финансирования дефицита бюджета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825"/>
        <w:gridCol w:w="4990"/>
      </w:tblGrid>
      <w:tr>
        <w:trPr>
          <w:trHeight w:val="765" w:hRule="atLeast"/>
        </w:trPr>
        <w:tc>
          <w:tcPr>
            <w:tcW w:w="49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3450" w:hRule="atLeast"/>
        </w:trPr>
        <w:tc>
          <w:tcPr>
            <w:tcW w:w="21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лавный администратор доходов и источников финансирования </w:t>
              <w:br/>
              <w:t>дефицита бюджета поселения</w:t>
            </w:r>
          </w:p>
        </w:tc>
        <w:tc>
          <w:tcPr>
            <w:tcW w:w="28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ходов и источников финансирования </w:t>
              <w:br/>
              <w:t xml:space="preserve">дефицита </w:t>
              <w:br/>
              <w:t>бюджета поселения</w:t>
            </w:r>
          </w:p>
        </w:tc>
        <w:tc>
          <w:tcPr>
            <w:tcW w:w="4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87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16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инистерство экономики</w:t>
              <w:br/>
              <w:t>Краснодарского края</w:t>
            </w:r>
          </w:p>
        </w:tc>
      </w:tr>
      <w:tr>
        <w:trPr>
          <w:trHeight w:val="271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3050 10 0000 140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94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1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211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16 51040 02 0000 140 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03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Первомайского сельского поселения Белореченского района</w:t>
            </w:r>
          </w:p>
        </w:tc>
      </w:tr>
      <w:tr>
        <w:trPr>
          <w:trHeight w:val="288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8 04020 01 0000 110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79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 11 05025 10 0000 120 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6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11 05035 10 0000 120 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32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 05075 10 0000 120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71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 09045 10 0000 120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092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10 0000 130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151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5 10 0000 130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32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5 10 0000 130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22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2052 10 0000 410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13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10 0000 440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58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3 10 0000 410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7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3 10 0000 440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92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6025 10 0000 430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</w:t>
            </w:r>
          </w:p>
        </w:tc>
      </w:tr>
      <w:tr>
        <w:trPr>
          <w:trHeight w:val="163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 02050 10 0000 140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</w:t>
            </w:r>
          </w:p>
        </w:tc>
      </w:tr>
      <w:tr>
        <w:trPr>
          <w:trHeight w:val="274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51 10 0000 140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90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52 10 0000 140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67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 16 33050 10 0000 140 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63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50 10 0000 140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4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38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7 02020 10 0000 180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88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91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20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2 10 0000 150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20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20077 10 0000 150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02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2756710 0000 150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78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159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7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47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40014 10 0000 150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5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49999 10 0000 150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1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7 05000 10 0000 150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67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 07 05010 10 0000 150 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54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7 05020 10 0000 150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90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7 05030 10 0000 150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465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8 05000 10 0000 150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20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 18 05000 10 0000 150 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117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5010 10 0000 150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117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5030 10 0000 150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бюджетов сельских поселений от возврата иными организациями остатков субсидий прошлых лет </w:t>
            </w:r>
          </w:p>
        </w:tc>
      </w:tr>
      <w:tr>
        <w:trPr>
          <w:trHeight w:val="2010" w:hRule="atLeast"/>
        </w:trPr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60010 10 0000 150</w:t>
            </w:r>
          </w:p>
        </w:tc>
        <w:tc>
          <w:tcPr>
            <w:tcW w:w="4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С.Красилова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04.2019 года №201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 2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18 года №183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решения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>от 29.04.2019 года №201)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ъем поступлений доходов в бюджет Первомайского сельского поселения Белореченского района по кодам видов (подвидов) доходов на 2019 год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8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4464"/>
        <w:gridCol w:w="2200"/>
      </w:tblGrid>
      <w:tr>
        <w:trPr>
          <w:trHeight w:val="354" w:hRule="atLeast"/>
        </w:trPr>
        <w:tc>
          <w:tcPr>
            <w:tcW w:w="2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2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 199 60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*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00 000,00</w:t>
            </w:r>
          </w:p>
        </w:tc>
      </w:tr>
      <w:tr>
        <w:trPr>
          <w:trHeight w:val="109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03 02000 01 0000 110 </w:t>
            </w:r>
          </w:p>
        </w:tc>
        <w:tc>
          <w:tcPr>
            <w:tcW w:w="44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*, в том числе: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13 600,00</w:t>
            </w:r>
          </w:p>
        </w:tc>
      </w:tr>
      <w:tr>
        <w:trPr>
          <w:trHeight w:val="40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03 02230 01 0000 110 </w:t>
            </w:r>
          </w:p>
        </w:tc>
        <w:tc>
          <w:tcPr>
            <w:tcW w:w="44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44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03 02250 01 0000 110 </w:t>
            </w:r>
          </w:p>
        </w:tc>
        <w:tc>
          <w:tcPr>
            <w:tcW w:w="44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44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4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*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 000,00</w:t>
            </w:r>
          </w:p>
        </w:tc>
      </w:tr>
      <w:tr>
        <w:trPr>
          <w:trHeight w:val="186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4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 к объектам налогообложения, расположенным в границах сельских поселений*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3 000,0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4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*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02 000,00</w:t>
            </w:r>
          </w:p>
        </w:tc>
      </w:tr>
      <w:tr>
        <w:trPr>
          <w:trHeight w:val="229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4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 000,00</w:t>
            </w:r>
          </w:p>
        </w:tc>
      </w:tr>
      <w:tr>
        <w:trPr>
          <w:trHeight w:val="270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 09045 10 0000 120</w:t>
            </w:r>
          </w:p>
        </w:tc>
        <w:tc>
          <w:tcPr>
            <w:tcW w:w="4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государственных унитарных учреждений, а так же имущества государственных унитарных предприятий, в том числе казенных)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196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6 51040 02 0000 140</w:t>
            </w:r>
          </w:p>
        </w:tc>
        <w:tc>
          <w:tcPr>
            <w:tcW w:w="4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64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6 027 828,00</w:t>
            </w:r>
          </w:p>
        </w:tc>
      </w:tr>
      <w:tr>
        <w:trPr>
          <w:trHeight w:val="130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4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 от других уровней бюджетной системы Российской Федерации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 027 828,00</w:t>
            </w:r>
          </w:p>
        </w:tc>
      </w:tr>
      <w:tr>
        <w:trPr>
          <w:trHeight w:val="93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4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360 600,00</w:t>
            </w:r>
          </w:p>
        </w:tc>
      </w:tr>
      <w:tr>
        <w:trPr>
          <w:trHeight w:val="133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2 10 0000 150</w:t>
            </w:r>
          </w:p>
        </w:tc>
        <w:tc>
          <w:tcPr>
            <w:tcW w:w="4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2 678,00</w:t>
            </w:r>
          </w:p>
        </w:tc>
      </w:tr>
      <w:tr>
        <w:trPr>
          <w:trHeight w:val="157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20077 10 0000 150</w:t>
            </w:r>
          </w:p>
        </w:tc>
        <w:tc>
          <w:tcPr>
            <w:tcW w:w="4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 277 200,00</w:t>
            </w:r>
          </w:p>
        </w:tc>
      </w:tr>
      <w:tr>
        <w:trPr>
          <w:trHeight w:val="232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2756710 0000 150</w:t>
            </w:r>
          </w:p>
        </w:tc>
        <w:tc>
          <w:tcPr>
            <w:tcW w:w="4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 936 400,00</w:t>
            </w:r>
          </w:p>
        </w:tc>
      </w:tr>
      <w:tr>
        <w:trPr>
          <w:trHeight w:val="151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4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1 700,00</w:t>
            </w:r>
          </w:p>
        </w:tc>
      </w:tr>
      <w:tr>
        <w:trPr>
          <w:trHeight w:val="135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4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193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40014 10 0000 150</w:t>
            </w:r>
          </w:p>
        </w:tc>
        <w:tc>
          <w:tcPr>
            <w:tcW w:w="4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695 450,00</w:t>
            </w:r>
          </w:p>
        </w:tc>
      </w:tr>
      <w:tr>
        <w:trPr>
          <w:trHeight w:val="372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3 227 428,00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С.Красилова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04.2019 года №201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3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18 года №183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решения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/>
      </w:pPr>
      <w:r>
        <w:rPr>
          <w:rFonts w:cs="Arial" w:ascii="Arial" w:hAnsi="Arial"/>
          <w:sz w:val="24"/>
          <w:szCs w:val="24"/>
        </w:rPr>
        <w:t>от 29.04.2019 года №201)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езвозмездные поступления в бюджет Первомайского сельского поселения Белореченского района из краевого бюджета в 2019 году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2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4606"/>
        <w:gridCol w:w="2100"/>
      </w:tblGrid>
      <w:tr>
        <w:trPr>
          <w:trHeight w:val="354" w:hRule="atLeast"/>
        </w:trPr>
        <w:tc>
          <w:tcPr>
            <w:tcW w:w="2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2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4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6 027 828,00</w:t>
            </w:r>
          </w:p>
        </w:tc>
      </w:tr>
      <w:tr>
        <w:trPr>
          <w:trHeight w:val="117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4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360 600,00</w:t>
            </w:r>
          </w:p>
        </w:tc>
      </w:tr>
      <w:tr>
        <w:trPr>
          <w:trHeight w:val="117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2 10 0000 150</w:t>
            </w:r>
          </w:p>
        </w:tc>
        <w:tc>
          <w:tcPr>
            <w:tcW w:w="4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2 678,00</w:t>
            </w:r>
          </w:p>
        </w:tc>
      </w:tr>
      <w:tr>
        <w:trPr>
          <w:trHeight w:val="150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20077 10 0000 150</w:t>
            </w:r>
          </w:p>
        </w:tc>
        <w:tc>
          <w:tcPr>
            <w:tcW w:w="46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 277 200,00</w:t>
            </w:r>
          </w:p>
        </w:tc>
      </w:tr>
      <w:tr>
        <w:trPr>
          <w:trHeight w:val="282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2756710 0000 150</w:t>
            </w:r>
          </w:p>
        </w:tc>
        <w:tc>
          <w:tcPr>
            <w:tcW w:w="46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 936 400,00</w:t>
            </w:r>
          </w:p>
        </w:tc>
      </w:tr>
      <w:tr>
        <w:trPr>
          <w:trHeight w:val="184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4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1 700,00</w:t>
            </w:r>
          </w:p>
        </w:tc>
      </w:tr>
      <w:tr>
        <w:trPr>
          <w:trHeight w:val="1440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4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313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40014 10 0000 150</w:t>
            </w:r>
          </w:p>
        </w:tc>
        <w:tc>
          <w:tcPr>
            <w:tcW w:w="4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695 450,00</w:t>
            </w:r>
          </w:p>
        </w:tc>
      </w:tr>
    </w:tbl>
    <w:p>
      <w:pPr>
        <w:pStyle w:val="Normal"/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С.Красилов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04.2019 года №201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4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18 года №183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решения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/>
      </w:pPr>
      <w:r>
        <w:rPr>
          <w:rFonts w:cs="Arial" w:ascii="Arial" w:hAnsi="Arial"/>
          <w:sz w:val="24"/>
          <w:szCs w:val="24"/>
        </w:rPr>
        <w:t>от 29.04.2019 года №201)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ределение бюджетных ассигнований  по разделам и подразделам классификации расходов бюджетов на 2019 год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26"/>
        <w:gridCol w:w="1034"/>
        <w:gridCol w:w="1060"/>
        <w:gridCol w:w="2080"/>
      </w:tblGrid>
      <w:tr>
        <w:trPr>
          <w:trHeight w:val="3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7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-раздел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6 036 358,81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136 027,51</w:t>
            </w:r>
          </w:p>
        </w:tc>
      </w:tr>
      <w:tr>
        <w:trPr>
          <w:trHeight w:val="14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7 982,00</w:t>
            </w:r>
          </w:p>
        </w:tc>
      </w:tr>
      <w:tr>
        <w:trPr>
          <w:trHeight w:val="19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1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58 618,00</w:t>
            </w:r>
          </w:p>
        </w:tc>
      </w:tr>
      <w:tr>
        <w:trPr>
          <w:trHeight w:val="19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00,00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выборной кампан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6 627,51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17 292,00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7 292,00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36 145,55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4 145,55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000,00</w:t>
            </w:r>
          </w:p>
        </w:tc>
      </w:tr>
      <w:tr>
        <w:trPr>
          <w:trHeight w:val="3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270 236,39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13 757,75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8 478,64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6 969 111,36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6 909 111,36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 876 570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776 570,00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0 976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 976,00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</w:tbl>
    <w:p>
      <w:pPr>
        <w:pStyle w:val="Normal"/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С.Красилов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04.2019 года №201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5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18 года №183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решения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/>
      </w:pPr>
      <w:r>
        <w:rPr>
          <w:rFonts w:cs="Arial" w:ascii="Arial" w:hAnsi="Arial"/>
          <w:sz w:val="24"/>
          <w:szCs w:val="24"/>
        </w:rPr>
        <w:t>от 29.04.2019 года №201)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ределение бюджетных ассигнований по целевым статьям (муниципальным программам Первомайского сельского поселения Белореченского района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8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650"/>
        <w:gridCol w:w="1900"/>
        <w:gridCol w:w="820"/>
        <w:gridCol w:w="1960"/>
      </w:tblGrid>
      <w:tr>
        <w:trPr>
          <w:trHeight w:val="36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108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ид рас-хода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6 036 358,81</w:t>
            </w:r>
          </w:p>
        </w:tc>
      </w:tr>
      <w:tr>
        <w:trPr>
          <w:trHeight w:val="8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723 892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7 982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7 982,00</w:t>
            </w:r>
          </w:p>
        </w:tc>
      </w:tr>
      <w:tr>
        <w:trPr>
          <w:trHeight w:val="26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7 982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075 91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54 818,00</w:t>
            </w:r>
          </w:p>
        </w:tc>
      </w:tr>
      <w:tr>
        <w:trPr>
          <w:trHeight w:val="27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12 318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5 5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 000,00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1 700,00</w:t>
            </w:r>
          </w:p>
        </w:tc>
      </w:tr>
      <w:tr>
        <w:trPr>
          <w:trHeight w:val="27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1 700,00</w:t>
            </w:r>
          </w:p>
        </w:tc>
      </w:tr>
      <w:tr>
        <w:trPr>
          <w:trHeight w:val="18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6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6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12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L8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 592,00</w:t>
            </w:r>
          </w:p>
        </w:tc>
      </w:tr>
      <w:tr>
        <w:trPr>
          <w:trHeight w:val="27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L8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 592,00</w:t>
            </w:r>
          </w:p>
        </w:tc>
      </w:tr>
      <w:tr>
        <w:trPr>
          <w:trHeight w:val="12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L81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1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41 381,51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ВЦП "Повышение информированности населения о деятельности органов власти"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вышение информированности населения о деятельности органов власт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2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вышение информированности населения о деятельности органов власт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10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10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8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ЦП " Развитие информатизации в  органах местного самоуправления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107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9 381,51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107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9 381,51</w:t>
            </w:r>
          </w:p>
        </w:tc>
      </w:tr>
      <w:tr>
        <w:trPr>
          <w:trHeight w:val="6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Обеспечение безопасности населения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18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1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 пожарной  безопас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1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1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ддержка малого и среднего бизнес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7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держка малого и среднего предпринимательства в муниципальном образовании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7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держка малого и среднего предпринимательства в муниципальном образовании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7 01 1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7 01 1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8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8 01 10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8 01 10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104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олодежная политика, оздоровление, занятость детей и подростк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3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10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10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103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103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70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е обеспечение и иные выплаты граждана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4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0 976,00</w:t>
            </w:r>
          </w:p>
        </w:tc>
      </w:tr>
      <w:tr>
        <w:trPr>
          <w:trHeight w:val="11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и ведомственные целевые прграммы по социальному обеспечению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0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 976,00</w:t>
            </w:r>
          </w:p>
        </w:tc>
      </w:tr>
      <w:tr>
        <w:trPr>
          <w:trHeight w:val="18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ЦП "О выплате пенсий 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0 01 106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 976,00</w:t>
            </w:r>
          </w:p>
        </w:tc>
      </w:tr>
      <w:tr>
        <w:trPr>
          <w:trHeight w:val="8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0 01 106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 976,00</w:t>
            </w:r>
          </w:p>
        </w:tc>
      </w:tr>
      <w:tr>
        <w:trPr>
          <w:trHeight w:val="19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9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 876 57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738 554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0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738 554,00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0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738 554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библиотек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8 016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0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8 016,00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0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8 016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ЦП "Охрана и сохранение объектов культурного наследия местного значения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5 01 1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5 01 1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69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1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 0 02 1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28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 0 02 1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ая деятельность в отношении дорог общего польз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4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4 145,55</w:t>
            </w:r>
          </w:p>
        </w:tc>
      </w:tr>
      <w:tr>
        <w:trPr>
          <w:trHeight w:val="25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 0 00 1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4 145,55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 0 00 1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4 145,55</w:t>
            </w:r>
          </w:p>
        </w:tc>
      </w:tr>
      <w:tr>
        <w:trPr>
          <w:trHeight w:val="140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апитальные вложения (бюджетные инвестиции) в объекты муниципальной собствен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5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5 122 869,11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ласти газифик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13 757,75</w:t>
            </w:r>
          </w:p>
        </w:tc>
      </w:tr>
      <w:tr>
        <w:trPr>
          <w:trHeight w:val="18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10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13 757,75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10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13 757,75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ласти образ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7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 909 111,36</w:t>
            </w:r>
          </w:p>
        </w:tc>
      </w:tr>
      <w:tr>
        <w:trPr>
          <w:trHeight w:val="30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ализация мероприятий федеральной целевой программы "Устойчивое развитие сельских территорий на 2014-2017 годы и на период до 2020 года"(реализация проектов комплекс-ного обустройства площадок под ком-пактную жилищную застройку в сель-ской местности)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7 00 L56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38 311,36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7 00 L56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38 311,36</w:t>
            </w:r>
          </w:p>
        </w:tc>
      </w:tr>
      <w:tr>
        <w:trPr>
          <w:trHeight w:val="31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"(реализация проектов комплексного обустройства площадок под компактную жилищную застройку в сельской местности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7 00 S56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870 8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7 00 S56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870 800,00</w:t>
            </w:r>
          </w:p>
        </w:tc>
      </w:tr>
      <w:tr>
        <w:trPr>
          <w:trHeight w:val="104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рганизация в границах поселений электро-, тепло-, газо- и водоснабжения на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6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0 00 1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0 00 1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витие жилищного хозяйст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0 00 10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0 00 10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6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8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48 478,64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6 478,64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6 478,64</w:t>
            </w:r>
          </w:p>
        </w:tc>
      </w:tr>
      <w:tr>
        <w:trPr>
          <w:trHeight w:val="11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.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 550 046,00</w:t>
            </w:r>
          </w:p>
        </w:tc>
      </w:tr>
      <w:tr>
        <w:trPr>
          <w:trHeight w:val="3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проведение топографо-геодезических изысканий, изготовление проекта планировки территории и проекта межевания территории и строительства объекта дошкольного образовательного назначения "Детский сад на 80 мест в п.Первомайском Белореченского район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79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1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19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1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12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1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12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ведение бухгалтерского учета в поселениях Белоречен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1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 206,00</w:t>
            </w:r>
          </w:p>
        </w:tc>
      </w:tr>
      <w:tr>
        <w:trPr>
          <w:trHeight w:val="6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1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 206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5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64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5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640,00</w:t>
            </w:r>
          </w:p>
        </w:tc>
      </w:tr>
      <w:tr>
        <w:trPr>
          <w:trHeight w:val="19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 в представительных органах, контрольно-счетных органах муниципальных образова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2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2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2 00 0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непредвиденных расходов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3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администр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3 00 2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3 00 2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выборной кампан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7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выбор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7 00 1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7 00 1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 000,00</w:t>
            </w:r>
          </w:p>
        </w:tc>
      </w:tr>
    </w:tbl>
    <w:p>
      <w:pPr>
        <w:pStyle w:val="Normal"/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С.Красилов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6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04.2019 года №201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6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18 года №183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решения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/>
      </w:pPr>
      <w:r>
        <w:rPr>
          <w:rFonts w:cs="Arial" w:ascii="Arial" w:hAnsi="Arial"/>
          <w:sz w:val="24"/>
          <w:szCs w:val="24"/>
        </w:rPr>
        <w:t>от 29.04.2019 года №201)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омственная структура расходов бюджета Первомайского сельского поселения Белореченского района на 2019 год, перечень разделов, подразделов, целевых статей (муниципальных программ и непрограммных направлений деятельности), групп видов расходов бюджета поселения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452"/>
        <w:gridCol w:w="650"/>
        <w:gridCol w:w="1034"/>
        <w:gridCol w:w="1007"/>
        <w:gridCol w:w="1258"/>
        <w:gridCol w:w="743"/>
        <w:gridCol w:w="973"/>
      </w:tblGrid>
      <w:tr>
        <w:trPr>
          <w:trHeight w:val="36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108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-раздел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ид рас-хода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6 036 358,81</w:t>
            </w:r>
          </w:p>
        </w:tc>
      </w:tr>
      <w:tr>
        <w:trPr>
          <w:trHeight w:val="105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вет Первомайского сельского поселения Белорече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8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4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 в представительных органах, контрольно-счетных органах муниципальных образова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2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2 00 00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2 00 00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2 00 00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00,00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5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5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00,00</w:t>
            </w:r>
          </w:p>
        </w:tc>
      </w:tr>
      <w:tr>
        <w:trPr>
          <w:trHeight w:val="140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Первомайского сельского поселения Белорече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6 034 558,81</w:t>
            </w:r>
          </w:p>
        </w:tc>
      </w:tr>
      <w:tr>
        <w:trPr>
          <w:trHeight w:val="70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134 227,51</w:t>
            </w:r>
          </w:p>
        </w:tc>
      </w:tr>
      <w:tr>
        <w:trPr>
          <w:trHeight w:val="15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7 982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7 982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7 982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00 00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7 982,00</w:t>
            </w:r>
          </w:p>
        </w:tc>
      </w:tr>
      <w:tr>
        <w:trPr>
          <w:trHeight w:val="3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00 00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7 982,00</w:t>
            </w:r>
          </w:p>
        </w:tc>
      </w:tr>
      <w:tr>
        <w:trPr>
          <w:trHeight w:val="28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58 618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58 618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58 618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54 818,00</w:t>
            </w:r>
          </w:p>
        </w:tc>
      </w:tr>
      <w:tr>
        <w:trPr>
          <w:trHeight w:val="35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12 318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5 5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 000,00</w:t>
            </w:r>
          </w:p>
        </w:tc>
      </w:tr>
      <w:tr>
        <w:trPr>
          <w:trHeight w:val="19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60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13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60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23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15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8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5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6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5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8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выборной кампан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 7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6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выбор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7 00 102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12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7 00 102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непредвиденных расходов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3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админист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3 00 205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3 00 205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79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6 627,51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1 381,51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ЦП "Повышение информированности населения о деятельности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9 381,51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вышение информированности населения о деятельности органов власти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9 381,51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вышение информированности населения о деятельности органов власти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107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9 381,51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107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9 381,51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8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8 01 104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8 01 104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15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5 246,00</w:t>
            </w:r>
          </w:p>
        </w:tc>
      </w:tr>
      <w:tr>
        <w:trPr>
          <w:trHeight w:val="23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101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101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16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ведение бухгалтерского учета в поселениях Белорече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105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 206,00</w:t>
            </w:r>
          </w:p>
        </w:tc>
      </w:tr>
      <w:tr>
        <w:trPr>
          <w:trHeight w:val="7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105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 206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5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40,00</w:t>
            </w:r>
          </w:p>
        </w:tc>
      </w:tr>
      <w:tr>
        <w:trPr>
          <w:trHeight w:val="4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5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4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17 292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7 292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7 292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7 292,00</w:t>
            </w:r>
          </w:p>
        </w:tc>
      </w:tr>
      <w:tr>
        <w:trPr>
          <w:trHeight w:val="15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51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1 700,00</w:t>
            </w:r>
          </w:p>
        </w:tc>
      </w:tr>
      <w:tr>
        <w:trPr>
          <w:trHeight w:val="3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51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1 700,00</w:t>
            </w:r>
          </w:p>
        </w:tc>
      </w:tr>
      <w:tr>
        <w:trPr>
          <w:trHeight w:val="15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L1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 592,00</w:t>
            </w:r>
          </w:p>
        </w:tc>
      </w:tr>
      <w:tr>
        <w:trPr>
          <w:trHeight w:val="3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L1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 592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2 00 L1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1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1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5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5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10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10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5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 пожарной  безопас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1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 пожарной  безопас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1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3 02 1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36 145,55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992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4 145,55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ая деятельность в отношении дорог общего поль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4 145,55</w:t>
            </w:r>
          </w:p>
        </w:tc>
      </w:tr>
      <w:tr>
        <w:trPr>
          <w:trHeight w:val="38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 0 00 102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4 145,55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 0 00 102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4 145,55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 0 00 102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992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ддержка малого и среднего бизнес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7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39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держка малого и среднего предпринимательства в муниципальном образован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7 01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1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держка малого и среднего предпринимательства в муниципальном образован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7 01 1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7 01 10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владения, пользования и распоряжения имуществом, находящимся в муниципальной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5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5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6 02 102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6 02 102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270 236,39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жилищного хозяй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0 00 104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11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 0 00 104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4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13 757,75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(бюджетные инвестиции) в объекты муниципальной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13 757,75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ласти газифик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13 757,75</w:t>
            </w:r>
          </w:p>
        </w:tc>
      </w:tr>
      <w:tr>
        <w:trPr>
          <w:trHeight w:val="25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103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13 757,75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103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13 757,75</w:t>
            </w:r>
          </w:p>
        </w:tc>
      </w:tr>
      <w:tr>
        <w:trPr>
          <w:trHeight w:val="21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ализация мероприятий федеральной целевой программы "Устойчивое развитие сельских территорий на 2014-2017 годы и на период до 2020 год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S27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5 00 S27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в границах поселений электро-, тепло-, газо- и водоснабжения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0 00 102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0 00 102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8 478,64</w:t>
            </w:r>
          </w:p>
        </w:tc>
      </w:tr>
      <w:tr>
        <w:trPr>
          <w:trHeight w:val="5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8 478,64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за уличное освещение и его техническое облужи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6 478,64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0 00 103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6 478,64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6 969 111,36</w:t>
            </w:r>
          </w:p>
        </w:tc>
      </w:tr>
      <w:tr>
        <w:trPr>
          <w:trHeight w:val="5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 909 111,36</w:t>
            </w:r>
          </w:p>
        </w:tc>
      </w:tr>
      <w:tr>
        <w:trPr>
          <w:trHeight w:val="16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(бюджетные инвестиции) в объекты муниципальной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 909 111,36</w:t>
            </w:r>
          </w:p>
        </w:tc>
      </w:tr>
      <w:tr>
        <w:trPr>
          <w:trHeight w:val="9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ласти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7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 909 111,36</w:t>
            </w:r>
          </w:p>
        </w:tc>
      </w:tr>
      <w:tr>
        <w:trPr>
          <w:trHeight w:val="43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ализация мероприятий федеральной целевой программы "Устойчивое развитие сельских территорий на 2014-2017 годы и на период до 2020 года"(реализация проектов комплекс-ного обустройства площадок под ком-пактную жилищную застройку в сель-ской местности)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7 00 L567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38 311,36</w:t>
            </w:r>
          </w:p>
        </w:tc>
      </w:tr>
      <w:tr>
        <w:trPr>
          <w:trHeight w:val="15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7 00 L567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038 311,36</w:t>
            </w:r>
          </w:p>
        </w:tc>
      </w:tr>
      <w:tr>
        <w:trPr>
          <w:trHeight w:val="4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"(реализация проектов комплекс-ного обустройства площадок под ком-пактную жилищную застройку в сель-ской местности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7 00 S567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870 800,00</w:t>
            </w:r>
          </w:p>
        </w:tc>
      </w:tr>
      <w:tr>
        <w:trPr>
          <w:trHeight w:val="15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7 00 S567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870 800,00</w:t>
            </w:r>
          </w:p>
        </w:tc>
      </w:tr>
      <w:tr>
        <w:trPr>
          <w:trHeight w:val="15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43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 проведение топографо-геодезических изысканий, изготовление проекта планировки территории и проекта межевания территории и строительства объекта дошкольного образовательного назначения "Детский сад на 80 мест в п.Первомайском Белореченского район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лодежная политика, оздоровление, занятость детей и подростк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103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11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103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15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103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2 02 103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8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 876 570,00</w:t>
            </w:r>
          </w:p>
        </w:tc>
      </w:tr>
      <w:tr>
        <w:trPr>
          <w:trHeight w:val="4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776 570,00</w:t>
            </w:r>
          </w:p>
        </w:tc>
      </w:tr>
      <w:tr>
        <w:trPr>
          <w:trHeight w:val="25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776 57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738 554,00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005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738 554,00</w:t>
            </w:r>
          </w:p>
        </w:tc>
      </w:tr>
      <w:tr>
        <w:trPr>
          <w:trHeight w:val="19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005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738 554,00</w:t>
            </w:r>
          </w:p>
        </w:tc>
      </w:tr>
      <w:tr>
        <w:trPr>
          <w:trHeight w:val="16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ая помощь местным бюджетам на решение социально значимых вопро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600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60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2 00 S0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библиоте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8 016,00</w:t>
            </w:r>
          </w:p>
        </w:tc>
      </w:tr>
      <w:tr>
        <w:trPr>
          <w:trHeight w:val="11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005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8 016,00</w:t>
            </w:r>
          </w:p>
        </w:tc>
      </w:tr>
      <w:tr>
        <w:trPr>
          <w:trHeight w:val="19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005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8 016,00</w:t>
            </w:r>
          </w:p>
        </w:tc>
      </w:tr>
      <w:tr>
        <w:trPr>
          <w:trHeight w:val="19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60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9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3 00 S0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6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ЦП "Охрана и сохранение объектов культурного наследия местного значения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5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5 01 103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99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5 01 103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8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0 976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 976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 976,00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и ведомственные целевые прграммы по социальному обеспеч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0 01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 976,00</w:t>
            </w:r>
          </w:p>
        </w:tc>
      </w:tr>
      <w:tr>
        <w:trPr>
          <w:trHeight w:val="24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ЦП "О выплате пенсий 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0 01 106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 976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0 01 106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 976,00</w:t>
            </w:r>
          </w:p>
        </w:tc>
      </w:tr>
      <w:tr>
        <w:trPr>
          <w:trHeight w:val="70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8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 0 02 101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3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 0 02 101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000,00</w:t>
            </w:r>
          </w:p>
        </w:tc>
      </w:tr>
      <w:tr>
        <w:trPr>
          <w:trHeight w:val="70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ВЦП "Повышение информированности населения о деятельности органов власти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0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вышение информированности населения о деятельности органов власти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вышение информированности населения о деятельности органов власти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105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1 105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</w:tbl>
    <w:p>
      <w:pPr>
        <w:pStyle w:val="Normal"/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С.Красилов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7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04.2019 года №201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7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18 года №183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решения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/>
      </w:pPr>
      <w:r>
        <w:rPr>
          <w:rFonts w:cs="Arial" w:ascii="Arial" w:hAnsi="Arial"/>
          <w:sz w:val="24"/>
          <w:szCs w:val="24"/>
        </w:rPr>
        <w:t>от 29.04.2019 года №201)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точники внутреннего финансирования дефицита бюджета Первомайского сельского поселения Белореченского района на 2019 год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1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286"/>
        <w:gridCol w:w="1460"/>
        <w:gridCol w:w="2260"/>
        <w:gridCol w:w="1521"/>
      </w:tblGrid>
      <w:tr>
        <w:trPr>
          <w:trHeight w:val="360" w:hRule="atLeast"/>
        </w:trPr>
        <w:tc>
          <w:tcPr>
            <w:tcW w:w="427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Наименование кода</w:t>
            </w:r>
          </w:p>
        </w:tc>
        <w:tc>
          <w:tcPr>
            <w:tcW w:w="1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7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администратора , группы ,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7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руппы, статьи, подстатьи,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60" w:hRule="atLeast"/>
        </w:trPr>
        <w:tc>
          <w:tcPr>
            <w:tcW w:w="427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лемента, программы ,кода</w:t>
            </w:r>
          </w:p>
        </w:tc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лей</w:t>
            </w:r>
          </w:p>
        </w:tc>
      </w:tr>
      <w:tr>
        <w:trPr>
          <w:trHeight w:val="360" w:hRule="atLeast"/>
        </w:trPr>
        <w:tc>
          <w:tcPr>
            <w:tcW w:w="427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ческой классификации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доходов источников</w:t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7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 дефицит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бюджета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2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 01 05 0201 10 0000 00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бюджетных средств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08 930,81</w:t>
            </w:r>
          </w:p>
        </w:tc>
      </w:tr>
      <w:tr>
        <w:trPr>
          <w:trHeight w:val="795" w:hRule="atLeast"/>
        </w:trPr>
        <w:tc>
          <w:tcPr>
            <w:tcW w:w="42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 01 05 0201 10 0000 5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3 227 428,00</w:t>
            </w:r>
          </w:p>
        </w:tc>
      </w:tr>
      <w:tr>
        <w:trPr>
          <w:trHeight w:val="795" w:hRule="atLeast"/>
        </w:trPr>
        <w:tc>
          <w:tcPr>
            <w:tcW w:w="42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 01 05 0201 10 0000 7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036 358,81</w:t>
            </w:r>
          </w:p>
        </w:tc>
      </w:tr>
      <w:tr>
        <w:trPr>
          <w:trHeight w:val="372" w:hRule="atLeast"/>
        </w:trPr>
        <w:tc>
          <w:tcPr>
            <w:tcW w:w="427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3720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08 930,81</w:t>
            </w:r>
          </w:p>
        </w:tc>
      </w:tr>
      <w:tr>
        <w:trPr>
          <w:trHeight w:val="372" w:hRule="atLeast"/>
        </w:trPr>
        <w:tc>
          <w:tcPr>
            <w:tcW w:w="42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20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2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20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С.Красилов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8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04.2019 года №201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8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18 года №183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решения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/>
      </w:pPr>
      <w:r>
        <w:rPr>
          <w:rFonts w:cs="Arial" w:ascii="Arial" w:hAnsi="Arial"/>
          <w:sz w:val="24"/>
          <w:szCs w:val="24"/>
        </w:rPr>
        <w:t>от 29.04.2019 года №201)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ределение бюджетных ассигнований на осуществление бюджетных инвестиций в форме капитальных вложений в объекты муниципальной собственности Первомайского сельского поселения Белореченского района и предоставление муниципальным бюджетным учреждениям субсидий на осуществление капитальных вложений в объекты муниципальной собственности Первомайского сельского поселения Белореченского района, софинансирование капитальных вложений в которые осуществляется за счет межбюджетных субсидий из краевого бюджета, по объектам в 2019 году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340"/>
        <w:gridCol w:w="1732"/>
      </w:tblGrid>
      <w:tr>
        <w:trPr>
          <w:trHeight w:val="375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7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бъекта</w:t>
            </w:r>
          </w:p>
        </w:tc>
        <w:tc>
          <w:tcPr>
            <w:tcW w:w="17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, рублей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 газоснабжения бывших дачных некомерческих товариществ (ДНТ) "Радуга", "Нива" в пос. Верхневеденеевском Первомайского сельского поселения Белореченского района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3757,75</w:t>
            </w:r>
          </w:p>
        </w:tc>
      </w:tr>
      <w:tr>
        <w:trPr>
          <w:trHeight w:val="1035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детского сада на 80 мест в пос.Первомайском Белореченского района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122869,11</w:t>
            </w:r>
          </w:p>
        </w:tc>
      </w:tr>
      <w:tr>
        <w:trPr>
          <w:trHeight w:val="705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336626,86</w:t>
            </w:r>
          </w:p>
        </w:tc>
      </w:tr>
    </w:tbl>
    <w:p>
      <w:pPr>
        <w:pStyle w:val="Normal"/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С.Красилова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St7z0">
    <w:name w:val="WW8NumSt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PageNumber">
    <w:name w:val="Page Number"/>
    <w:basedOn w:val="Style11"/>
    <w:rPr>
      <w:rFonts w:ascii="Times New Roman" w:hAnsi="Times New Roman" w:cs="Times New Roman"/>
      <w:sz w:val="28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</w:pPr>
    <w:rPr>
      <w:szCs w:val="28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9"/>
        <w:tab w:val="left" w:pos="0" w:leader="none"/>
      </w:tabs>
    </w:pPr>
    <w:rPr/>
  </w:style>
  <w:style w:type="paragraph" w:styleId="Style22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2">
    <w:name w:val="Текст2"/>
    <w:basedOn w:val="Normal"/>
    <w:qFormat/>
    <w:pPr>
      <w:jc w:val="left"/>
    </w:pPr>
    <w:rPr>
      <w:rFonts w:ascii="Courier New" w:hAnsi="Courier New" w:cs="Courier New"/>
      <w:sz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73">
    <w:name w:val="xl73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4">
    <w:name w:val="xl74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5">
    <w:name w:val="xl75"/>
    <w:basedOn w:val="Normal"/>
    <w:qFormat/>
    <w:pPr>
      <w:spacing w:before="280" w:after="280"/>
      <w:jc w:val="left"/>
    </w:pPr>
    <w:rPr>
      <w:b/>
      <w:bCs/>
      <w:color w:val="000000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color w:val="000000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color w:val="000000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5:59:00Z</dcterms:created>
  <dc:creator>КауноваСВ</dc:creator>
  <dc:description/>
  <cp:keywords/>
  <dc:language>en-US</dc:language>
  <cp:lastModifiedBy>user</cp:lastModifiedBy>
  <cp:lastPrinted>2016-02-17T10:25:00Z</cp:lastPrinted>
  <dcterms:modified xsi:type="dcterms:W3CDTF">2019-05-30T13:54:00Z</dcterms:modified>
  <cp:revision>267</cp:revision>
  <dc:subject/>
  <dc:title>Вносится</dc:title>
</cp:coreProperties>
</file>